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  <w:drawing>
          <wp:inline distT="0" distB="0" distL="0" distR="0">
            <wp:extent cx="551180" cy="70485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0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Број: 404-388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Датум: 20. мај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''Службени лист града Крагујевца'', број 8/19), члана 2. став 1. тачка 7. Одлуке о Градском већу (''Службени лист  града Крагујевца'', број 8/22-пречишћен текст), члана 49.  Пословника о раду Градског већа (''Службени лист града Крагујевца'', број 23/21-пречишћен текст) и члана 30. Одлуке о буџету града Крагујевца за 2022. годину („Службени лист града Крагујевца“ број 39/21),</w:t>
      </w:r>
      <w:r>
        <w:rPr>
          <w:rFonts w:cs="Arial" w:ascii="Arial" w:hAnsi="Arial"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20. маја</w:t>
      </w:r>
      <w:r>
        <w:rPr>
          <w:rFonts w:cs="Arial" w:ascii="Arial" w:hAnsi="Arial"/>
          <w:sz w:val="22"/>
          <w:szCs w:val="22"/>
          <w:lang w:val="sr-CS"/>
        </w:rPr>
        <w:t xml:space="preserve">  2022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комуналне послове за покретање поступк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b/>
          <w:sz w:val="22"/>
          <w:szCs w:val="22"/>
          <w:lang w:val="sr-CS"/>
        </w:rPr>
        <w:t>набавке услуге одржавања игралишта за мале спортов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комуналн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 xml:space="preserve">набавке услуге одржавања игралишта за мале спортове, планиране Планом </w:t>
      </w:r>
      <w:r>
        <w:rPr>
          <w:rFonts w:cs="Arial" w:ascii="Arial" w:hAnsi="Arial"/>
          <w:sz w:val="22"/>
          <w:szCs w:val="22"/>
          <w:lang w:val="sr-RS"/>
        </w:rPr>
        <w:t xml:space="preserve">јавних </w:t>
      </w:r>
      <w:r>
        <w:rPr>
          <w:rFonts w:cs="Arial" w:ascii="Arial" w:hAnsi="Arial"/>
          <w:sz w:val="22"/>
          <w:szCs w:val="22"/>
          <w:lang w:val="sr-CS"/>
        </w:rPr>
        <w:t>набавки на које се закон не примењује под редним бројем 19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ab/>
        <w:t xml:space="preserve">Средства за ову намену планирана су Одлуком о буџету града Крагујевца за 2022.годину (''Службени лист града Крагујевца'', број 39/21) на Разделу 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</w:rPr>
        <w:t>- Градска управа за комуналне послове, Функција 620, Апропријација 404, Економска класификација на четвртом нивоу 424900, Извор 0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</w:rPr>
        <w:tab/>
        <w:t xml:space="preserve">Након спроведеног поступка Уговор о пружању услуге одржавања игралишта за мале спортове у име града Крагујевца – Градске управе за комуналне послове закључиће са изабраним пружаоцем услуге,  Зорица Ђорић, в.д.начелника Градске управе за комуналне послове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комуналне послове за покретање поступка набавке услуге одржавања игралишта за мале спортове (у даљем тексту: Закључак)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6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тачка 1. став 7.  Одлуке о Градском већу (“Службени лист града Крагујевца“, број 8/22-пречишћен текст)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„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3/21- 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2. годину (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ој 39/21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Разлог доношења овог закључка ј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</w:t>
      </w:r>
      <w:r>
        <w:rPr>
          <w:rFonts w:cs="Arial" w:ascii="Arial" w:hAnsi="Arial"/>
          <w:sz w:val="22"/>
          <w:szCs w:val="22"/>
          <w:lang w:val="sr-RS"/>
        </w:rPr>
        <w:t>њ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Градској управи за комуналн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>набавке услуге одржавања игралишта за мале спортов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примен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одредаба Правилника о ближем уређењу спровођења поступка набавки на које се Закон о јавним набавкама не примењује у Градској управи за комуналне послове број: 110-160/21-XXVIII од 6.децембра 2021.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У поступку доношења овог закључка, прибављена је потврда о могућности преузимања обавеза по планираној набавци, регистарски број 63 од  5.05.2022. године од Градске управе за финансије и јавне набавке, као и мишљење Градског правобранилаштва број М-244/22 од 18.5.2022. године у погледу предложеног Нацрта уговор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уговора са изабраним пружаоцем услуге након спроведеног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>набавке, ради довођења игралишта</w:t>
      </w:r>
      <w:r>
        <w:rPr>
          <w:rFonts w:cs="Arial" w:ascii="Arial" w:hAnsi="Arial"/>
          <w:sz w:val="22"/>
          <w:szCs w:val="22"/>
          <w:lang w:val="sr-RS"/>
        </w:rPr>
        <w:t xml:space="preserve"> за мале спортове</w:t>
      </w:r>
      <w:r>
        <w:rPr>
          <w:rFonts w:cs="Arial" w:ascii="Arial" w:hAnsi="Arial"/>
          <w:sz w:val="22"/>
          <w:szCs w:val="22"/>
          <w:lang w:val="sr-CS"/>
        </w:rPr>
        <w:t xml:space="preserve"> у стање безбедно за коришћ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с обзиром на то да је подлога игралишта</w:t>
      </w:r>
      <w:r>
        <w:rPr>
          <w:rFonts w:cs="Arial" w:ascii="Arial" w:hAnsi="Arial"/>
          <w:sz w:val="22"/>
          <w:szCs w:val="22"/>
          <w:lang w:val="sr-RS"/>
        </w:rPr>
        <w:t xml:space="preserve"> за мале спортове</w:t>
      </w:r>
      <w:r>
        <w:rPr>
          <w:rFonts w:cs="Arial" w:ascii="Arial" w:hAnsi="Arial"/>
          <w:sz w:val="22"/>
          <w:szCs w:val="22"/>
          <w:lang w:val="sr-CS"/>
        </w:rPr>
        <w:t xml:space="preserve"> дотрајала и небезбедна за коришћење. 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left="2880" w:firstLine="72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80" w:firstLine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</w:rPr>
        <w:t>Никола Дашић</w:t>
      </w:r>
      <w:r>
        <w:rPr>
          <w:rFonts w:cs="Arial" w:ascii="Arial" w:hAnsi="Arial"/>
          <w:sz w:val="22"/>
          <w:szCs w:val="22"/>
        </w:rPr>
        <w:t xml:space="preserve">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Д  начелника Градске управe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за комуналне послове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Зорица Ђорић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</w:t>
      </w:r>
      <w:r>
        <w:rPr>
          <w:rFonts w:cs="Arial" w:ascii="Arial" w:hAnsi="Arial"/>
          <w:b/>
          <w:sz w:val="22"/>
          <w:szCs w:val="22"/>
        </w:rPr>
        <w:t xml:space="preserve">              </w:t>
      </w:r>
      <w:r>
        <w:rPr>
          <w:rFonts w:cs="Arial" w:ascii="Arial" w:hAnsi="Arial"/>
          <w:b/>
          <w:color w:val="FF0000"/>
          <w:sz w:val="22"/>
          <w:szCs w:val="22"/>
          <w:lang w:val="ru-RU"/>
        </w:rPr>
        <w:t xml:space="preserve">                                      </w:t>
      </w:r>
      <w:r>
        <w:rPr>
          <w:rFonts w:cs="Arial" w:ascii="Arial" w:hAnsi="Arial"/>
          <w:b/>
          <w:color w:val="FF0000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комуналне делатности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ладимир Максимовић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___________________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7:54:00Z</dcterms:created>
  <dc:creator>Slavica Neskovic</dc:creator>
  <dc:description/>
  <cp:keywords/>
  <dc:language>en-US</dc:language>
  <cp:lastModifiedBy>hhhggrreeww</cp:lastModifiedBy>
  <dcterms:modified xsi:type="dcterms:W3CDTF">2022-05-20T10:27:00Z</dcterms:modified>
  <cp:revision>26</cp:revision>
  <dc:subject/>
  <dc:title/>
</cp:coreProperties>
</file>